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rapieżne kino na otwarci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rzynastą edycję Festiwalu Filmu i Sztuki Dwa Brzegi otworzą filmowe rewelacje prosto z Berlinale. Pierwszego wieczoru w Kazimierzu zostaną pokazane: „Piranie” Claudio Giovanessiego i „Synonimy” Nadava Lapid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„</w:t>
      </w:r>
      <w:r>
        <w:rPr/>
        <w:t xml:space="preserve">Piranie” to fascynująca opowieść o realiach włoskiej mafii. Pewnego dnia czterech młodych mężczyzn postanawia pobawić się w mafię. Piranie – to młodzieżowe gangi, grasujące na skuterach po neapolitańskich ulicach. Piętnastolatkowie równie sprawnie posługujący się AK-47 co PlayStation, bez przyszłości, bez lęków i bez skrupułów. Za scenariusz filmu opowiada nie tylko sam reżyser, ale i znany włoski pisarz Robert Saviano. To właśnie jego książka pt. „Chłopcy z Parazy” była główną inspiracją dla Claudio Giovanessiego. Reżyser filmu będzie gościem gali otwarcia Dwóch Brzeg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Synonimy” to historia m</w:t>
      </w:r>
      <w:r>
        <w:rPr>
          <w:color w:val="222222"/>
        </w:rPr>
        <w:t xml:space="preserve">łodego Izraelczyka Yoava, który chce za wszelką cenę stać się Francuzem, dlatego  odrzuca swoje pochodzenie i język hebrajski. W ucieczce ze swojej narodowości i poszukiwaniu nowej tożsamości w Paryżu jego nieodłącznym towarzyszem staje się kieszonkowy, choć dość rozbudowany słownik francusko-izraelski. „Synonimy” otrzymały Złotego Niedźwiedzia na tegorocznym Berlinale. 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/>
      </w:pPr>
      <w:r>
        <w:rPr/>
        <w:t xml:space="preserve">Filmy otwarcia Dwóch Brzegów skłaniają do refleksji o kondycji człowieka we współczesnej Europie. Obok tych dzieł nie da się przejść obojęt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ferencja otwarcia 13. Dwóch Brzegów, 27.07, godz. 13:30, salon Black Red White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Piranie” reż. Claudio Giovannesi, 27.07, godz. 16:30, Kino Lubelskie (otwarcie festiwalu)</w:t>
      </w:r>
    </w:p>
    <w:p>
      <w:pPr>
        <w:pStyle w:val="Normal"/>
        <w:rPr/>
      </w:pPr>
      <w:r>
        <w:rPr/>
        <w:t>„</w:t>
      </w:r>
      <w:r>
        <w:rPr/>
        <w:t xml:space="preserve">Synonimy”, reż. Nadav Lapid, 27.07, godz. 19:30, Kino Lubelsk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cper Rogalewski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13:00Z</dcterms:created>
  <dc:creator/>
  <dc:description/>
  <cp:keywords/>
  <dc:language>en-US</dc:language>
  <cp:lastModifiedBy>Marcin Radomski</cp:lastModifiedBy>
  <dcterms:modified xsi:type="dcterms:W3CDTF">2019-07-22T09:04:00Z</dcterms:modified>
  <cp:revision>3</cp:revision>
  <dc:subject/>
  <dc:title/>
</cp:coreProperties>
</file>